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7709"/>
      </w:tblGrid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урока: </w:t>
            </w:r>
            <w:r>
              <w:rPr>
                <w:b/>
              </w:rPr>
              <w:t>«Вначале был рит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/>
            </w:pPr>
            <w:r>
              <w:rPr>
                <w:rFonts w:cs="Times New Roman CYR" w:ascii="Times New Roman CYR" w:hAnsi="Times New Roman CYR"/>
                <w:bCs/>
              </w:rPr>
              <w:t>Музыкальный ритм – это 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/>
            </w:pPr>
            <w:r>
              <w:rPr>
                <w:rFonts w:cs="Times New Roman CYR" w:ascii="Times New Roman CYR" w:hAnsi="Times New Roman CYR"/>
                <w:bCs/>
              </w:rPr>
              <w:t>Кроме музыки, ритм проявляет себя 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/>
            </w:pPr>
            <w:r>
              <w:rPr>
                <w:rFonts w:cs="Times New Roman CYR" w:ascii="Times New Roman CYR" w:hAnsi="Times New Roman CYR"/>
                <w:bCs/>
              </w:rPr>
              <w:t>Коренные свойства ритма:  __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альс И. Штрауса «Сказки Венского леса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/>
            </w:pPr>
            <w:r>
              <w:rPr>
                <w:rFonts w:cs="Times New Roman CYR" w:ascii="Times New Roman CYR" w:hAnsi="Times New Roman CYR"/>
                <w:bCs/>
              </w:rPr>
              <w:t>Неповторимое своеобразие ритма вальса заключается 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ind w:left="60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«Расшифруйте» ритм знакомых вам песен с помощью «Азбуки Морзе». Соедините стрелками названия песен с соответствующим ритмо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«Ключ» к расшифровке:  • </w:t>
            </w:r>
            <w:r>
              <w:rPr/>
              <w:t xml:space="preserve"> короткий зву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>
                <w:b/>
                <w:sz w:val="40"/>
                <w:szCs w:val="40"/>
              </w:rPr>
              <w:t>__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долгий звук.</w:t>
            </w:r>
          </w:p>
          <w:p>
            <w:pPr>
              <w:pStyle w:val="Normal"/>
              <w:autoSpaceDE w:val="false"/>
              <w:ind w:left="60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tbl>
            <w:tblPr>
              <w:tblW w:w="7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3"/>
              <w:gridCol w:w="567"/>
              <w:gridCol w:w="5386"/>
            </w:tblGrid>
            <w:tr>
              <w:trPr/>
              <w:tc>
                <w:tcPr>
                  <w:tcW w:w="135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  <w:t>Гимн России</w:t>
                  </w:r>
                </w:p>
                <w:p>
                  <w:pPr>
                    <w:pStyle w:val="Normal"/>
                    <w:autoSpaceDE w:val="false"/>
                    <w:ind w:left="60" w:hanging="0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</w:tc>
              <w:tc>
                <w:tcPr>
                  <w:tcW w:w="538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b/>
                      <w:sz w:val="48"/>
                      <w:szCs w:val="48"/>
                    </w:rPr>
                    <w:t>__ __ __..__..__..__..</w:t>
                  </w:r>
                </w:p>
              </w:tc>
            </w:tr>
            <w:tr>
              <w:trPr/>
              <w:tc>
                <w:tcPr>
                  <w:tcW w:w="135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  <w:t>Дорога Добра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</w:tc>
              <w:tc>
                <w:tcPr>
                  <w:tcW w:w="538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b/>
                      <w:sz w:val="48"/>
                      <w:szCs w:val="48"/>
                    </w:rPr>
                    <w:t xml:space="preserve">.__ __.__ __.__ __.__ __   </w:t>
                  </w:r>
                </w:p>
              </w:tc>
            </w:tr>
            <w:tr>
              <w:trPr/>
              <w:tc>
                <w:tcPr>
                  <w:tcW w:w="135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  <w:t>Лев и брадобрей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</w:tc>
              <w:tc>
                <w:tcPr>
                  <w:tcW w:w="538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b/>
                      <w:sz w:val="48"/>
                      <w:szCs w:val="48"/>
                    </w:rPr>
                    <w:t>……</w:t>
                  </w:r>
                  <w:r>
                    <w:rPr>
                      <w:b/>
                      <w:sz w:val="48"/>
                      <w:szCs w:val="48"/>
                    </w:rPr>
                    <w:t>__……__………….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Зашифруйте» ритм первых двух строф песни «Погоня».</w:t>
            </w:r>
          </w:p>
          <w:p>
            <w:pPr>
              <w:pStyle w:val="Normal"/>
              <w:autoSpaceDE w:val="false"/>
              <w:ind w:left="60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autoSpaceDE w:val="false"/>
              <w:ind w:left="60" w:hanging="0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___________________________________________________</w:t>
              <w:softHyphen/>
              <w:softHyphen/>
              <w:t>__________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Cs/>
              </w:rPr>
              <w:t>Поставьте ударения (акценты) в именах и соедините имена стрелками с подходящим ритмо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2395</wp:posOffset>
                      </wp:positionV>
                      <wp:extent cx="3429000" cy="4204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420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0"/>
                                    <w:gridCol w:w="2160"/>
                                  </w:tblGrid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ладисла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Анастас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ёт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Татья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Кс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кси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н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5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натол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pt;height:331.05pt;mso-wrap-distance-left:0pt;mso-wrap-distance-right:9pt;mso-wrap-distance-top:0pt;mso-wrap-distance-bottom:0pt;margin-top:8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2160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shape id="shape_0" coordsize="360,210" path="m0,0c180,75,360,150,360,180c360,210,60,180,0,180e" stroked="t" o:allowincell="t" style="position:absolute;margin-left:2.95pt;margin-top:6.95pt;width:10.9pt;height:9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line id="shape_0" from="11.95pt,2.65pt" to="11.95pt,20.1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ладисл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shape id="shape_0" coordsize="360,210" path="m0,0c180,75,360,150,360,180c360,210,60,180,0,180e" stroked="t" o:allowincell="t" style="position:absolute;margin-left:2.95pt;margin-top:6.85pt;width:10.9pt;height:9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line id="shape_0" from="11.2pt,6.5pt" to="11.2pt,23.9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9.2pt,6.5pt" to="29.2pt,23.9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настас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shape id="shape_0" coordsize="360,210" path="m0,0c180,75,360,150,360,180c360,210,60,180,0,180e" stroked="t" o:allowincell="t" style="position:absolute;margin-left:20.95pt;margin-top:10.45pt;width:10.9pt;height:9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line id="shape_0" from="11.2pt,10.25pt" to="11.2pt,27.7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9.2pt,10.25pt" to="29.2pt,27.7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ё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shape id="shape_0" coordsize="360,210" path="m0,0c180,75,360,150,360,180c360,210,60,180,0,180e" stroked="t" o:allowincell="t" style="position:absolute;margin-left:2.95pt;margin-top:5.05pt;width:10.9pt;height:9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line id="shape_0" from="29.2pt,5pt" to="29.2pt,22.4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1.2pt,5pt" to="11.2pt,22.4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47.2pt,5pt" to="47.2pt,22.4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ать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shape id="shape_0" coordsize="360,210" path="m0,0c180,75,360,150,360,180c360,210,60,180,0,180e" stroked="t" o:allowincell="t" style="position:absolute;margin-left:20.95pt;margin-top:8.65pt;width:10.9pt;height:9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line id="shape_0" from="11.2pt,8.75pt" to="11.2pt,26.2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47.2pt,8.75pt" to="47.2pt,26.2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9.2pt,8.75pt" to="29.2pt,26.2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с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shape id="shape_0" coordsize="360,210" path="m0,0c180,75,360,150,360,180c360,210,60,180,0,180e" stroked="t" o:allowincell="t" style="position:absolute;margin-left:38.95pt;margin-top:3.25pt;width:10.9pt;height:9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line id="shape_0" from="11.2pt,3.5pt" to="11.2pt,20.9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47.2pt,3.5pt" to="47.2pt,20.9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9.2pt,3.5pt" to="29.2pt,20.9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shape id="shape_0" coordsize="360,210" path="m0,0c180,75,360,150,360,180c360,210,60,180,0,180e" stroked="t" o:allowincell="t" style="position:absolute;margin-left:38.95pt;margin-top:6.85pt;width:10.9pt;height:9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line id="shape_0" from="47.2pt,7.25pt" to="47.2pt,24.7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1.2pt,7.25pt" to="11.2pt,24.7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9.2pt,7.25pt" to="29.2pt,24.7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65.2pt,7.25pt" to="65.2pt,24.7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shape id="shape_0" coordsize="360,210" path="m0,0c180,75,360,150,360,180c360,210,60,180,0,180e" stroked="t" o:allowincell="t" style="position:absolute;margin-left:56.95pt;margin-top:1.5pt;width:10.9pt;height:9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line id="shape_0" from="83.2pt,3.05pt" to="83.2pt,20.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65.2pt,3.05pt" to="65.2pt,20.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47.2pt,3.05pt" to="47.2pt,20.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29.2pt,3.05pt" to="29.2pt,20.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1.2pt,3.05pt" to="11.2pt,20.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натол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88265</wp:posOffset>
                      </wp:positionV>
                      <wp:extent cx="139065" cy="114935"/>
                      <wp:effectExtent l="5715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10">
                                    <a:moveTo>
                                      <a:pt x="0" y="0"/>
                                    </a:moveTo>
                                    <a:cubicBezTo>
                                      <a:pt x="180" y="75"/>
                                      <a:pt x="360" y="150"/>
                                      <a:pt x="360" y="180"/>
                                    </a:cubicBezTo>
                                    <a:cubicBezTo>
                                      <a:pt x="360" y="210"/>
                                      <a:pt x="60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10" path="m0,0c180,75,360,150,360,180c360,210,60,180,0,180e" stroked="t" o:allowincell="t" style="position:absolute;margin-left:2.95pt;margin-top:6.95pt;width:10.9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3655</wp:posOffset>
                      </wp:positionV>
                      <wp:extent cx="0" cy="222250"/>
                      <wp:effectExtent l="9525" t="0" r="952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2.65pt" to="11.95pt,20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86995</wp:posOffset>
                      </wp:positionV>
                      <wp:extent cx="139065" cy="114935"/>
                      <wp:effectExtent l="5715" t="5715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10">
                                    <a:moveTo>
                                      <a:pt x="0" y="0"/>
                                    </a:moveTo>
                                    <a:cubicBezTo>
                                      <a:pt x="180" y="75"/>
                                      <a:pt x="360" y="150"/>
                                      <a:pt x="360" y="180"/>
                                    </a:cubicBezTo>
                                    <a:cubicBezTo>
                                      <a:pt x="360" y="210"/>
                                      <a:pt x="60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10" path="m0,0c180,75,360,150,360,180c360,210,60,180,0,180e" stroked="t" o:allowincell="t" style="position:absolute;margin-left:2.95pt;margin-top:6.85pt;width:10.9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82550</wp:posOffset>
                      </wp:positionV>
                      <wp:extent cx="0" cy="222250"/>
                      <wp:effectExtent l="9525" t="0" r="952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6.5pt" to="11.2pt,23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82550</wp:posOffset>
                      </wp:positionV>
                      <wp:extent cx="0" cy="222250"/>
                      <wp:effectExtent l="9525" t="0" r="952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6.5pt" to="29.2pt,23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32715</wp:posOffset>
                      </wp:positionV>
                      <wp:extent cx="139065" cy="11493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10">
                                    <a:moveTo>
                                      <a:pt x="0" y="0"/>
                                    </a:moveTo>
                                    <a:cubicBezTo>
                                      <a:pt x="180" y="75"/>
                                      <a:pt x="360" y="150"/>
                                      <a:pt x="360" y="180"/>
                                    </a:cubicBezTo>
                                    <a:cubicBezTo>
                                      <a:pt x="360" y="210"/>
                                      <a:pt x="60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10" path="m0,0c180,75,360,150,360,180c360,210,60,180,0,180e" stroked="t" o:allowincell="t" style="position:absolute;margin-left:20.95pt;margin-top:10.45pt;width:10.9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0175</wp:posOffset>
                      </wp:positionV>
                      <wp:extent cx="0" cy="222250"/>
                      <wp:effectExtent l="9525" t="0" r="952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10.25pt" to="11.2pt,27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30175</wp:posOffset>
                      </wp:positionV>
                      <wp:extent cx="0" cy="222250"/>
                      <wp:effectExtent l="9525" t="0" r="952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10.25pt" to="29.2pt,27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4135</wp:posOffset>
                      </wp:positionV>
                      <wp:extent cx="139065" cy="114935"/>
                      <wp:effectExtent l="5715" t="5715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10">
                                    <a:moveTo>
                                      <a:pt x="0" y="0"/>
                                    </a:moveTo>
                                    <a:cubicBezTo>
                                      <a:pt x="180" y="75"/>
                                      <a:pt x="360" y="150"/>
                                      <a:pt x="360" y="180"/>
                                    </a:cubicBezTo>
                                    <a:cubicBezTo>
                                      <a:pt x="360" y="210"/>
                                      <a:pt x="60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10" path="m0,0c180,75,360,150,360,180c360,210,60,180,0,180e" stroked="t" o:allowincell="t" style="position:absolute;margin-left:2.95pt;margin-top:5.05pt;width:10.9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63500</wp:posOffset>
                      </wp:positionV>
                      <wp:extent cx="0" cy="222250"/>
                      <wp:effectExtent l="9525" t="0" r="952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5pt" to="29.2pt,2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63500</wp:posOffset>
                      </wp:positionV>
                      <wp:extent cx="0" cy="222250"/>
                      <wp:effectExtent l="9525" t="0" r="952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5pt" to="11.2pt,2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63500</wp:posOffset>
                      </wp:positionV>
                      <wp:extent cx="0" cy="222250"/>
                      <wp:effectExtent l="9525" t="0" r="952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5pt" to="47.2pt,22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09855</wp:posOffset>
                      </wp:positionV>
                      <wp:extent cx="139065" cy="114935"/>
                      <wp:effectExtent l="5715" t="5715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10">
                                    <a:moveTo>
                                      <a:pt x="0" y="0"/>
                                    </a:moveTo>
                                    <a:cubicBezTo>
                                      <a:pt x="180" y="75"/>
                                      <a:pt x="360" y="150"/>
                                      <a:pt x="360" y="180"/>
                                    </a:cubicBezTo>
                                    <a:cubicBezTo>
                                      <a:pt x="360" y="210"/>
                                      <a:pt x="60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10" path="m0,0c180,75,360,150,360,180c360,210,60,180,0,180e" stroked="t" o:allowincell="t" style="position:absolute;margin-left:20.95pt;margin-top:8.65pt;width:10.9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1125</wp:posOffset>
                      </wp:positionV>
                      <wp:extent cx="0" cy="222250"/>
                      <wp:effectExtent l="9525" t="0" r="952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8.75pt" to="11.2pt,26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11125</wp:posOffset>
                      </wp:positionV>
                      <wp:extent cx="0" cy="222250"/>
                      <wp:effectExtent l="9525" t="0" r="952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8.75pt" to="47.2pt,26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11125</wp:posOffset>
                      </wp:positionV>
                      <wp:extent cx="0" cy="222250"/>
                      <wp:effectExtent l="9525" t="0" r="952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8.75pt" to="29.2pt,26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41275</wp:posOffset>
                      </wp:positionV>
                      <wp:extent cx="139065" cy="114935"/>
                      <wp:effectExtent l="5715" t="5715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10">
                                    <a:moveTo>
                                      <a:pt x="0" y="0"/>
                                    </a:moveTo>
                                    <a:cubicBezTo>
                                      <a:pt x="180" y="75"/>
                                      <a:pt x="360" y="150"/>
                                      <a:pt x="360" y="180"/>
                                    </a:cubicBezTo>
                                    <a:cubicBezTo>
                                      <a:pt x="360" y="210"/>
                                      <a:pt x="60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10" path="m0,0c180,75,360,150,360,180c360,210,60,180,0,180e" stroked="t" o:allowincell="t" style="position:absolute;margin-left:38.95pt;margin-top:3.25pt;width:10.9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4450</wp:posOffset>
                      </wp:positionV>
                      <wp:extent cx="0" cy="222250"/>
                      <wp:effectExtent l="9525" t="0" r="952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3.5pt" to="11.2pt,2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44450</wp:posOffset>
                      </wp:positionV>
                      <wp:extent cx="0" cy="222250"/>
                      <wp:effectExtent l="9525" t="0" r="952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3.5pt" to="47.2pt,2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44450</wp:posOffset>
                      </wp:positionV>
                      <wp:extent cx="0" cy="222250"/>
                      <wp:effectExtent l="9525" t="0" r="952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3.5pt" to="29.2pt,2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86995</wp:posOffset>
                      </wp:positionV>
                      <wp:extent cx="139065" cy="114935"/>
                      <wp:effectExtent l="5715" t="5715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10">
                                    <a:moveTo>
                                      <a:pt x="0" y="0"/>
                                    </a:moveTo>
                                    <a:cubicBezTo>
                                      <a:pt x="180" y="75"/>
                                      <a:pt x="360" y="150"/>
                                      <a:pt x="360" y="180"/>
                                    </a:cubicBezTo>
                                    <a:cubicBezTo>
                                      <a:pt x="360" y="210"/>
                                      <a:pt x="60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10" path="m0,0c180,75,360,150,360,180c360,210,60,180,0,180e" stroked="t" o:allowincell="t" style="position:absolute;margin-left:38.95pt;margin-top:6.85pt;width:10.9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92075</wp:posOffset>
                      </wp:positionV>
                      <wp:extent cx="0" cy="222250"/>
                      <wp:effectExtent l="9525" t="0" r="952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7.25pt" to="47.2pt,2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2075</wp:posOffset>
                      </wp:positionV>
                      <wp:extent cx="0" cy="222250"/>
                      <wp:effectExtent l="9525" t="0" r="952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7.25pt" to="11.2pt,2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92075</wp:posOffset>
                      </wp:positionV>
                      <wp:extent cx="0" cy="222250"/>
                      <wp:effectExtent l="9525" t="0" r="952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7.25pt" to="29.2pt,2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92075</wp:posOffset>
                      </wp:positionV>
                      <wp:extent cx="0" cy="222250"/>
                      <wp:effectExtent l="9525" t="0" r="952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7.25pt" to="65.2pt,24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19050</wp:posOffset>
                      </wp:positionV>
                      <wp:extent cx="139065" cy="114935"/>
                      <wp:effectExtent l="5715" t="5715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210">
                                    <a:moveTo>
                                      <a:pt x="0" y="0"/>
                                    </a:moveTo>
                                    <a:cubicBezTo>
                                      <a:pt x="180" y="75"/>
                                      <a:pt x="360" y="150"/>
                                      <a:pt x="360" y="180"/>
                                    </a:cubicBezTo>
                                    <a:cubicBezTo>
                                      <a:pt x="360" y="210"/>
                                      <a:pt x="60" y="180"/>
                                      <a:pt x="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210" path="m0,0c180,75,360,150,360,180c360,210,60,180,0,180e" stroked="t" o:allowincell="t" style="position:absolute;margin-left:56.95pt;margin-top:1.5pt;width:10.9pt;height: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38735</wp:posOffset>
                      </wp:positionV>
                      <wp:extent cx="0" cy="222250"/>
                      <wp:effectExtent l="9525" t="0" r="952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3.05pt" to="83.2pt,20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38735</wp:posOffset>
                      </wp:positionV>
                      <wp:extent cx="0" cy="222250"/>
                      <wp:effectExtent l="9525" t="0" r="952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3.05pt" to="65.2pt,20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38735</wp:posOffset>
                      </wp:positionV>
                      <wp:extent cx="0" cy="222250"/>
                      <wp:effectExtent l="9525" t="0" r="952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3.05pt" to="47.2pt,20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38735</wp:posOffset>
                      </wp:positionV>
                      <wp:extent cx="0" cy="222250"/>
                      <wp:effectExtent l="9525" t="0" r="952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3.05pt" to="29.2pt,20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8735</wp:posOffset>
                      </wp:positionV>
                      <wp:extent cx="0" cy="222250"/>
                      <wp:effectExtent l="9525" t="0" r="952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pt,3.05pt" to="11.2pt,20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ишите ритмический рисунок своего полного имен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пишите названия любимых современных танцев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1:22:00Z</dcterms:created>
  <dc:creator>Палецких Е.В.</dc:creator>
  <dc:description/>
  <cp:keywords/>
  <dc:language>en-US</dc:language>
  <cp:lastModifiedBy>Палецких Елена</cp:lastModifiedBy>
  <dcterms:modified xsi:type="dcterms:W3CDTF">2018-08-31T15:23:00Z</dcterms:modified>
  <cp:revision>22</cp:revision>
  <dc:subject>"Вначале был ритм"</dc:subject>
  <dc:title>Рабочая тетрадь</dc:title>
</cp:coreProperties>
</file>